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BG06RDNP001-19.019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55588347"/>
            <w:bookmarkStart w:id="1" w:name="__Fieldmark__0_355588347"/>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55588347"/>
            <w:bookmarkStart w:id="3" w:name="__Fieldmark__1_355588347"/>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55588347"/>
            <w:bookmarkStart w:id="5" w:name="__Fieldmark__2_355588347"/>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55588347"/>
            <w:bookmarkStart w:id="7" w:name="__Fieldmark__3_355588347"/>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55588347"/>
            <w:bookmarkStart w:id="9" w:name="__Fieldmark__4_355588347"/>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55588347"/>
            <w:bookmarkStart w:id="11" w:name="__Fieldmark__5_355588347"/>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55588347"/>
            <w:bookmarkStart w:id="13" w:name="__Fieldmark__6_355588347"/>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55588347"/>
            <w:bookmarkStart w:id="15" w:name="__Fieldmark__7_355588347"/>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55588347"/>
            <w:bookmarkStart w:id="17" w:name="__Fieldmark__8_355588347"/>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55588347"/>
            <w:bookmarkStart w:id="19" w:name="__Fieldmark__9_355588347"/>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55588347"/>
            <w:bookmarkStart w:id="21" w:name="__Fieldmark__10_355588347"/>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55588347"/>
            <w:bookmarkStart w:id="23" w:name="__Fieldmark__11_355588347"/>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55588347"/>
            <w:bookmarkStart w:id="25" w:name="__Fieldmark__12_355588347"/>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55588347"/>
            <w:bookmarkStart w:id="27" w:name="__Fieldmark__13_355588347"/>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55588347"/>
            <w:bookmarkStart w:id="29" w:name="__Fieldmark__14_355588347"/>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55588347"/>
            <w:bookmarkStart w:id="31" w:name="__Fieldmark__15_355588347"/>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55588347"/>
            <w:bookmarkStart w:id="33" w:name="__Fieldmark__16_355588347"/>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55588347"/>
            <w:bookmarkStart w:id="35" w:name="__Fieldmark__17_355588347"/>
            <w:bookmarkEnd w:id="3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55588347"/>
            <w:bookmarkStart w:id="37" w:name="__Fieldmark__18_355588347"/>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55588347"/>
            <w:bookmarkStart w:id="39" w:name="__Fieldmark__19_355588347"/>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55588347"/>
            <w:bookmarkStart w:id="41" w:name="__Fieldmark__20_355588347"/>
            <w:bookmarkEnd w:id="41"/>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55588347"/>
            <w:bookmarkStart w:id="43" w:name="__Fieldmark__21_355588347"/>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55588347"/>
            <w:bookmarkStart w:id="45" w:name="__Fieldmark__22_355588347"/>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55588347"/>
            <w:bookmarkStart w:id="47" w:name="__Fieldmark__23_355588347"/>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55588347"/>
            <w:bookmarkStart w:id="49" w:name="__Fieldmark__24_355588347"/>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55588347"/>
            <w:bookmarkStart w:id="51" w:name="__Fieldmark__25_355588347"/>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55588347"/>
            <w:bookmarkStart w:id="53" w:name="__Fieldmark__26_355588347"/>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55588347"/>
            <w:bookmarkStart w:id="55" w:name="__Fieldmark__27_355588347"/>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55588347"/>
            <w:bookmarkStart w:id="57" w:name="__Fieldmark__28_355588347"/>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55588347"/>
            <w:bookmarkStart w:id="59" w:name="__Fieldmark__29_355588347"/>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55588347"/>
            <w:bookmarkStart w:id="61" w:name="__Fieldmark__30_355588347"/>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55588347"/>
            <w:bookmarkStart w:id="63" w:name="__Fieldmark__31_355588347"/>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55588347"/>
            <w:bookmarkStart w:id="65" w:name="__Fieldmark__32_355588347"/>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55588347"/>
            <w:bookmarkStart w:id="67" w:name="__Fieldmark__33_355588347"/>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55588347"/>
            <w:bookmarkStart w:id="69" w:name="__Fieldmark__34_355588347"/>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55588347"/>
            <w:bookmarkStart w:id="71" w:name="__Fieldmark__35_355588347"/>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55588347"/>
            <w:bookmarkStart w:id="73" w:name="__Fieldmark__36_355588347"/>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55588347"/>
            <w:bookmarkStart w:id="75" w:name="__Fieldmark__37_355588347"/>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55588347"/>
            <w:bookmarkStart w:id="77" w:name="__Fieldmark__38_355588347"/>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55588347"/>
            <w:bookmarkStart w:id="79" w:name="__Fieldmark__39_355588347"/>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55588347"/>
            <w:bookmarkStart w:id="81" w:name="__Fieldmark__40_355588347"/>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55588347"/>
            <w:bookmarkStart w:id="83" w:name="__Fieldmark__41_355588347"/>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55588347"/>
            <w:bookmarkStart w:id="85" w:name="__Fieldmark__42_355588347"/>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55588347"/>
            <w:bookmarkStart w:id="87" w:name="__Fieldmark__43_355588347"/>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55588347"/>
            <w:bookmarkStart w:id="89" w:name="__Fieldmark__44_355588347"/>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55588347"/>
            <w:bookmarkStart w:id="91" w:name="__Fieldmark__45_355588347"/>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55588347"/>
            <w:bookmarkStart w:id="93" w:name="__Fieldmark__46_355588347"/>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55588347"/>
            <w:bookmarkStart w:id="95" w:name="__Fieldmark__47_355588347"/>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55588347"/>
            <w:bookmarkStart w:id="97" w:name="__Fieldmark__48_355588347"/>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55588347"/>
            <w:bookmarkStart w:id="99" w:name="__Fieldmark__49_355588347"/>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55588347"/>
            <w:bookmarkStart w:id="101" w:name="__Fieldmark__50_355588347"/>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55588347"/>
            <w:bookmarkStart w:id="103" w:name="__Fieldmark__51_355588347"/>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55588347"/>
            <w:bookmarkStart w:id="105" w:name="__Fieldmark__52_355588347"/>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55588347"/>
            <w:bookmarkStart w:id="107" w:name="__Fieldmark__53_355588347"/>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55588347"/>
            <w:bookmarkStart w:id="109" w:name="__Fieldmark__54_355588347"/>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55588347"/>
            <w:bookmarkStart w:id="111" w:name="__Fieldmark__55_355588347"/>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55588347"/>
            <w:bookmarkStart w:id="113" w:name="__Fieldmark__56_355588347"/>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55588347"/>
            <w:bookmarkStart w:id="115" w:name="__Fieldmark__57_355588347"/>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55588347"/>
            <w:bookmarkStart w:id="117" w:name="__Fieldmark__58_355588347"/>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55588347"/>
            <w:bookmarkStart w:id="119" w:name="__Fieldmark__59_355588347"/>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55588347"/>
            <w:bookmarkStart w:id="121" w:name="__Fieldmark__60_355588347"/>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55588347"/>
            <w:bookmarkStart w:id="123" w:name="__Fieldmark__61_355588347"/>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55588347"/>
            <w:bookmarkStart w:id="125" w:name="__Fieldmark__62_355588347"/>
            <w:bookmarkEnd w:id="12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55588347"/>
            <w:bookmarkStart w:id="127" w:name="__Fieldmark__63_355588347"/>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55588347"/>
            <w:bookmarkStart w:id="129" w:name="__Fieldmark__64_355588347"/>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55588347"/>
            <w:bookmarkStart w:id="131" w:name="__Fieldmark__65_355588347"/>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55588347"/>
            <w:bookmarkStart w:id="133" w:name="__Fieldmark__66_355588347"/>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55588347"/>
            <w:bookmarkStart w:id="135" w:name="__Fieldmark__67_355588347"/>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55588347"/>
            <w:bookmarkStart w:id="137" w:name="__Fieldmark__68_355588347"/>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55588347"/>
            <w:bookmarkStart w:id="139" w:name="__Fieldmark__69_355588347"/>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55588347"/>
            <w:bookmarkStart w:id="141" w:name="__Fieldmark__70_355588347"/>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55588347"/>
            <w:bookmarkStart w:id="143" w:name="__Fieldmark__71_355588347"/>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55588347"/>
            <w:bookmarkStart w:id="145" w:name="__Fieldmark__72_355588347"/>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55588347"/>
            <w:bookmarkStart w:id="147" w:name="__Fieldmark__73_355588347"/>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55588347"/>
            <w:bookmarkStart w:id="149" w:name="__Fieldmark__74_355588347"/>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55588347"/>
            <w:bookmarkStart w:id="151" w:name="__Fieldmark__75_355588347"/>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55588347"/>
            <w:bookmarkStart w:id="153" w:name="__Fieldmark__76_355588347"/>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55588347"/>
            <w:bookmarkStart w:id="155" w:name="__Fieldmark__77_355588347"/>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pPr>
            <w:r>
              <w:rPr>
                <w:lang w:val="bg-BG" w:eastAsia="bg-BG"/>
              </w:rPr>
              <w:t xml:space="preserve">Декларация НСИ,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55588347"/>
            <w:bookmarkStart w:id="157" w:name="__Fieldmark__78_355588347"/>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55588347"/>
            <w:bookmarkStart w:id="159" w:name="__Fieldmark__79_355588347"/>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55588347"/>
            <w:bookmarkStart w:id="161" w:name="__Fieldmark__80_355588347"/>
            <w:bookmarkEnd w:id="16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hyperlink r:id="rId9">
              <w:r>
                <w:rPr>
                  <w:rStyle w:val="InternetLink"/>
                  <w:color w:val="0563C1"/>
                  <w:u w:val="single"/>
                  <w:lang w:eastAsia="bg-BG"/>
                </w:rPr>
                <w:t>http://dfz.bg/bg/prsr-2014-2020/merki-podpomagane</w:t>
              </w:r>
            </w:hyperlink>
            <w:r>
              <w:rPr>
                <w:lang w:eastAsia="bg-BG"/>
              </w:rPr>
              <w:t>)</w:t>
            </w:r>
            <w:r>
              <w:rPr>
                <w:lang w:val="bg-BG" w:eastAsia="bg-BG"/>
              </w:rPr>
              <w:t>, в раздел Подмярка 19.2</w:t>
            </w:r>
            <w:r>
              <w:rPr>
                <w:rFonts w:eastAsia="Calibri"/>
              </w:rPr>
              <w:t>– във формат „pdf“ или „jpg“.</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55588347"/>
            <w:bookmarkStart w:id="163" w:name="__Fieldmark__81_355588347"/>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55588347"/>
            <w:bookmarkStart w:id="165" w:name="__Fieldmark__82_355588347"/>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55588347"/>
            <w:bookmarkStart w:id="167" w:name="__Fieldmark__83_355588347"/>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55588347"/>
            <w:bookmarkStart w:id="169" w:name="__Fieldmark__84_355588347"/>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55588347"/>
            <w:bookmarkStart w:id="171" w:name="__Fieldmark__85_355588347"/>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55588347"/>
            <w:bookmarkStart w:id="173" w:name="__Fieldmark__86_355588347"/>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Не важи за кандидат община „Мариц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55588347"/>
            <w:bookmarkStart w:id="175" w:name="__Fieldmark__87_355588347"/>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55588347"/>
            <w:bookmarkStart w:id="177" w:name="__Fieldmark__88_355588347"/>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55588347"/>
            <w:bookmarkStart w:id="179" w:name="__Fieldmark__89_355588347"/>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55588347"/>
            <w:bookmarkStart w:id="181" w:name="__Fieldmark__90_355588347"/>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55588347"/>
            <w:bookmarkStart w:id="183" w:name="__Fieldmark__91_355588347"/>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55588347"/>
            <w:bookmarkStart w:id="185" w:name="__Fieldmark__92_355588347"/>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55588347"/>
            <w:bookmarkStart w:id="187" w:name="__Fieldmark__93_355588347"/>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55588347"/>
            <w:bookmarkStart w:id="189" w:name="__Fieldmark__94_355588347"/>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55588347"/>
            <w:bookmarkStart w:id="191" w:name="__Fieldmark__95_355588347"/>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55588347"/>
            <w:bookmarkStart w:id="193" w:name="__Fieldmark__96_355588347"/>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55588347"/>
            <w:bookmarkStart w:id="195" w:name="__Fieldmark__97_355588347"/>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55588347"/>
            <w:bookmarkStart w:id="197" w:name="__Fieldmark__98_355588347"/>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55588347"/>
            <w:bookmarkStart w:id="199" w:name="__Fieldmark__99_355588347"/>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55588347"/>
            <w:bookmarkStart w:id="201" w:name="__Fieldmark__100_355588347"/>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55588347"/>
            <w:bookmarkStart w:id="203" w:name="__Fieldmark__101_355588347"/>
            <w:bookmarkEnd w:id="203"/>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55588347"/>
            <w:bookmarkStart w:id="205" w:name="__Fieldmark__102_355588347"/>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55588347"/>
            <w:bookmarkStart w:id="207" w:name="__Fieldmark__103_355588347"/>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55588347"/>
            <w:bookmarkStart w:id="209" w:name="__Fieldmark__104_355588347"/>
            <w:bookmarkEnd w:id="20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55588347"/>
            <w:bookmarkStart w:id="211" w:name="__Fieldmark__105_355588347"/>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55588347"/>
            <w:bookmarkStart w:id="213" w:name="__Fieldmark__106_355588347"/>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55588347"/>
            <w:bookmarkStart w:id="215" w:name="__Fieldmark__107_355588347"/>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55588347"/>
            <w:bookmarkStart w:id="217" w:name="__Fieldmark__108_355588347"/>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55588347"/>
            <w:bookmarkStart w:id="219" w:name="__Fieldmark__109_355588347"/>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55588347"/>
            <w:bookmarkStart w:id="221" w:name="__Fieldmark__110_355588347"/>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55588347"/>
            <w:bookmarkStart w:id="223" w:name="__Fieldmark__111_355588347"/>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55588347"/>
            <w:bookmarkStart w:id="225" w:name="__Fieldmark__112_355588347"/>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55588347"/>
            <w:bookmarkStart w:id="227" w:name="__Fieldmark__113_355588347"/>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55588347"/>
            <w:bookmarkStart w:id="229" w:name="__Fieldmark__114_355588347"/>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55588347"/>
            <w:bookmarkStart w:id="231" w:name="__Fieldmark__115_355588347"/>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55588347"/>
            <w:bookmarkStart w:id="233" w:name="__Fieldmark__116_355588347"/>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55588347"/>
            <w:bookmarkStart w:id="235" w:name="__Fieldmark__117_355588347"/>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55588347"/>
            <w:bookmarkStart w:id="237" w:name="__Fieldmark__118_355588347"/>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55588347"/>
            <w:bookmarkStart w:id="239" w:name="__Fieldmark__119_355588347"/>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55588347"/>
            <w:bookmarkStart w:id="241" w:name="__Fieldmark__120_355588347"/>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55588347"/>
            <w:bookmarkStart w:id="243" w:name="__Fieldmark__121_355588347"/>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55588347"/>
            <w:bookmarkStart w:id="245" w:name="__Fieldmark__122_355588347"/>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55588347"/>
            <w:bookmarkStart w:id="247" w:name="__Fieldmark__123_355588347"/>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55588347"/>
            <w:bookmarkStart w:id="249" w:name="__Fieldmark__124_355588347"/>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55588347"/>
            <w:bookmarkStart w:id="251" w:name="__Fieldmark__125_355588347"/>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55588347"/>
            <w:bookmarkStart w:id="253" w:name="__Fieldmark__126_355588347"/>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55588347"/>
            <w:bookmarkStart w:id="255" w:name="__Fieldmark__127_355588347"/>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55588347"/>
            <w:bookmarkStart w:id="257" w:name="__Fieldmark__128_355588347"/>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55588347"/>
            <w:bookmarkStart w:id="259" w:name="__Fieldmark__129_355588347"/>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55588347"/>
            <w:bookmarkStart w:id="261" w:name="__Fieldmark__130_355588347"/>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55588347"/>
            <w:bookmarkStart w:id="263" w:name="__Fieldmark__131_355588347"/>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55588347"/>
            <w:bookmarkStart w:id="265" w:name="__Fieldmark__132_355588347"/>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55588347"/>
            <w:bookmarkStart w:id="267" w:name="__Fieldmark__133_355588347"/>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55588347"/>
            <w:bookmarkStart w:id="269" w:name="__Fieldmark__134_355588347"/>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55588347"/>
            <w:bookmarkStart w:id="271" w:name="__Fieldmark__135_355588347"/>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55588347"/>
            <w:bookmarkStart w:id="273" w:name="__Fieldmark__136_355588347"/>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55588347"/>
            <w:bookmarkStart w:id="275" w:name="__Fieldmark__137_355588347"/>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55588347"/>
            <w:bookmarkStart w:id="277" w:name="__Fieldmark__138_355588347"/>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55588347"/>
            <w:bookmarkStart w:id="279" w:name="__Fieldmark__139_355588347"/>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55588347"/>
            <w:bookmarkStart w:id="281" w:name="__Fieldmark__140_355588347"/>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55588347"/>
            <w:bookmarkStart w:id="283" w:name="__Fieldmark__141_355588347"/>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55588347"/>
            <w:bookmarkStart w:id="285" w:name="__Fieldmark__142_355588347"/>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55588347"/>
            <w:bookmarkStart w:id="287" w:name="__Fieldmark__143_355588347"/>
            <w:bookmarkEnd w:id="287"/>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ърговски регистър</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За кандидатът не са налице обстоятелствата в Декларация Приложение №1 и обстоятелствата по чл.25, ал.2 от ЗУСЕСИФ</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pPr>
            <w:r>
              <w:rPr>
                <w:lang w:val="bg-BG" w:eastAsia="bg-BG"/>
              </w:rPr>
              <w:t>3.Търговски регистър</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6. Удостоверение от община „Марица“, че кандидата няма просрочени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p>
            <w:pPr>
              <w:pStyle w:val="Normal"/>
              <w:shd w:fill="FFFFFF" w:val="clear"/>
              <w:spacing w:lineRule="auto" w:line="276" w:before="0" w:after="200"/>
              <w:rPr>
                <w:rFonts w:eastAsia="Calibri"/>
                <w:lang w:val="bg-BG"/>
              </w:rPr>
            </w:pPr>
            <w:r>
              <w:rPr>
                <w:rFonts w:eastAsia="Calibri"/>
                <w:lang w:val="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 и в случай, че не са налице обстоятелствата по чл. 25, ал.2 от ЗУСЕСИФ.</w:t>
            </w:r>
          </w:p>
          <w:p>
            <w:pPr>
              <w:pStyle w:val="Normal"/>
              <w:jc w:val="both"/>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Проверява се и дали във формуляра за кандидатстване кандидата е декларирал съгласието си с текста на декларацията в поле 11.9. </w:t>
            </w:r>
          </w:p>
          <w:p>
            <w:pPr>
              <w:pStyle w:val="Normal"/>
              <w:jc w:val="both"/>
              <w:rPr>
                <w:lang w:val="bg-BG" w:eastAsia="bg-BG"/>
              </w:rPr>
            </w:pPr>
            <w:r>
              <w:rPr>
                <w:lang w:val="bg-BG" w:eastAsia="bg-BG"/>
              </w:rPr>
              <w:t>В случай, че кандидатът е регистриран по Закона за Търговския регистър, се извършва проверка и в Търговския регистър.</w:t>
            </w:r>
          </w:p>
          <w:p>
            <w:pPr>
              <w:pStyle w:val="Normal"/>
              <w:jc w:val="both"/>
              <w:rPr/>
            </w:pPr>
            <w:r>
              <w:rPr>
                <w:lang w:val="bg-BG" w:eastAsia="bg-BG"/>
              </w:rPr>
              <w:t>В случай, че за кандидата, не може да се направи проверка в Търговския регистър,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http://umispublic.government.bg/).</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568"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315" w:hRule="atLeast"/>
        </w:trPr>
        <w:tc>
          <w:tcPr>
            <w:tcW w:w="5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vMerge w:val="restart"/>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Банковата сметка е на името на кандидата, съгласно представения от кандидата  документ от банката за банковата сметка.</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Документ от банката за банковата сметка на кандидата за превеждане на безвъзмездната финансова помощ, получена по мярката</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ако банковата сметка, съгласно представения от кандидата  документ от банката е на името на кандидата и съдържа всички необходими реквизити. </w:t>
              <w:br/>
              <w:t>Ако документът не съдържа необходимите реквизити (подпис, печат, IBAN и BIC код, с титуляр на IBAN- кандидата) се нанася отговор "НЕ".</w:t>
            </w:r>
          </w:p>
        </w:tc>
      </w:tr>
      <w:tr>
        <w:trPr>
          <w:trHeight w:val="1725" w:hRule="atLeast"/>
        </w:trPr>
        <w:tc>
          <w:tcPr>
            <w:tcW w:w="5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Изкуствени условия</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опълване на РЛ_Изкуствени условия и при липса на индикатор/и за потенциално наличие на изкуствено създадени условия, в противен случай се нанася отговор "НЕ"</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hyperlink" Target="http://dfz.bg/bg/prsr-2014-2020/merki-podpomaga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User</cp:lastModifiedBy>
  <cp:lastPrinted>2017-03-30T14:44:00Z</cp:lastPrinted>
  <dcterms:modified xsi:type="dcterms:W3CDTF">2018-03-27T10:52:00Z</dcterms:modified>
  <cp:revision>53</cp:revision>
  <dc:subject/>
  <dc:title>                                                                  </dc:title>
</cp:coreProperties>
</file>